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6251824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8751846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3495973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